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65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504"/>
        <w:gridCol w:w="576"/>
        <w:gridCol w:w="558"/>
        <w:gridCol w:w="882"/>
        <w:gridCol w:w="627"/>
        <w:gridCol w:w="628"/>
        <w:gridCol w:w="627"/>
        <w:gridCol w:w="628"/>
        <w:gridCol w:w="627"/>
        <w:gridCol w:w="628"/>
        <w:gridCol w:w="540"/>
        <w:gridCol w:w="558"/>
        <w:gridCol w:w="495"/>
        <w:gridCol w:w="459"/>
        <w:gridCol w:w="459"/>
        <w:gridCol w:w="981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(×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جفظ السور المقررة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 (×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آيات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قرر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×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جفظ السور المقررة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 (×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84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دث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زم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بأ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و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عارج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اق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ل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رسلات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360"/>
        <w:gridCol w:w="360"/>
        <w:gridCol w:w="360"/>
        <w:gridCol w:w="414"/>
        <w:gridCol w:w="441"/>
        <w:gridCol w:w="1098"/>
        <w:gridCol w:w="422"/>
        <w:gridCol w:w="602"/>
        <w:gridCol w:w="574"/>
        <w:gridCol w:w="588"/>
        <w:gridCol w:w="596"/>
        <w:gridCol w:w="485"/>
        <w:gridCol w:w="481"/>
        <w:gridCol w:w="518"/>
        <w:gridCol w:w="522"/>
        <w:gridCol w:w="495"/>
        <w:gridCol w:w="1044"/>
        <w:gridCol w:w="9"/>
        <w:gridCol w:w="419"/>
        <w:gridCol w:w="609"/>
        <w:gridCol w:w="608"/>
        <w:gridCol w:w="609"/>
        <w:gridCol w:w="609"/>
        <w:gridCol w:w="557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قراءة صحي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 × )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قراءة 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 × )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( ×)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8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حري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لا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غابن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نافقو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مع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نسا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متحنة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ش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جادل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يامة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5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159"/>
        <w:gridCol w:w="899"/>
        <w:gridCol w:w="900"/>
        <w:gridCol w:w="900"/>
        <w:gridCol w:w="723"/>
        <w:gridCol w:w="1077"/>
        <w:gridCol w:w="720"/>
        <w:gridCol w:w="903"/>
        <w:gridCol w:w="999"/>
        <w:gridCol w:w="952"/>
        <w:gridCol w:w="951"/>
        <w:gridCol w:w="952"/>
        <w:gridCol w:w="951"/>
        <w:gridCol w:w="955"/>
        <w:gridCol w:w="881"/>
      </w:tblGrid>
      <w:tr>
        <w:trPr>
          <w:trHeight w:val="32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2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عاء دخول الخلا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ع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خروج من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 آداب قضاء الحاج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 الأما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حر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ضاء الحاجة في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استنجا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معنى الاستج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الأشياء التي يجو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جمار بها أو يحر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شروط صحة الاستج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آية الكرس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شي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تي يج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زالة النجاسة من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شروط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روض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واجب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كيفية الدعاء وآداب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540"/>
        <w:gridCol w:w="765"/>
        <w:gridCol w:w="652"/>
        <w:gridCol w:w="653"/>
        <w:gridCol w:w="652"/>
        <w:gridCol w:w="653"/>
        <w:gridCol w:w="652"/>
        <w:gridCol w:w="653"/>
        <w:gridCol w:w="720"/>
        <w:gridCol w:w="900"/>
        <w:gridCol w:w="540"/>
        <w:gridCol w:w="1080"/>
        <w:gridCol w:w="774"/>
        <w:gridCol w:w="990"/>
        <w:gridCol w:w="576"/>
        <w:gridCol w:w="900"/>
        <w:gridCol w:w="720"/>
        <w:gridCol w:w="54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لثة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رابع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صفة التيم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الحالات التي يباح فيها التيم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ع ذكر دليل على مشروعيته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طبيق التيمم عمليا بصور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د مبطلات التيم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مكانة الصلا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أهميتها في الإسلا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مية الصلوات المفروض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ي اليوم والليلة وأوقات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حكم أداء الصل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جماعة في المساج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فضل كثر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خطى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ى المساجد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حكم أداء الصلاة قب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دخول وقت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شروط الصلا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دأ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جلس والمزاح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لسان واللبا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ركا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صلا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فريق بين حكم من ترك ركنا من أركان الصلاة عمدا أ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ك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هو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اجبات الصلا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حكم من ترك واجبا م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جبات الصلاة عمدا أ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ك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هو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مييز بين أركان الصلاة وواجبات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65"/>
        <w:gridCol w:w="765"/>
        <w:gridCol w:w="590"/>
        <w:gridCol w:w="590"/>
        <w:gridCol w:w="590"/>
        <w:gridCol w:w="590"/>
        <w:gridCol w:w="591"/>
        <w:gridCol w:w="1027"/>
        <w:gridCol w:w="522"/>
        <w:gridCol w:w="522"/>
        <w:gridCol w:w="522"/>
        <w:gridCol w:w="522"/>
        <w:gridCol w:w="432"/>
        <w:gridCol w:w="90"/>
        <w:gridCol w:w="522"/>
        <w:gridCol w:w="522"/>
        <w:gridCol w:w="522"/>
        <w:gridCol w:w="522"/>
        <w:gridCol w:w="522"/>
        <w:gridCol w:w="744"/>
        <w:gridCol w:w="744"/>
        <w:gridCol w:w="744"/>
        <w:gridCol w:w="648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أول</w:t>
            </w:r>
            <w:r>
              <w:rPr>
                <w:b/>
                <w:b/>
                <w:bCs/>
                <w:rtl w:val="true"/>
              </w:rPr>
              <w:t>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7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2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راتب الدين الثل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إسلا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أركان الإسلام الخمس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×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معنى كل ركن من أركان الإسلام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على أركان الإسلا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×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حكم من أنكر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كنا من أركا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إسلا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عنى شهادة أن ل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ه إلا الله وأن محم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ً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رسول الله والدليل علي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حكم تصديق الرسول صلى الله عليه و سلم وطاعت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ثان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ثال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راب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خامس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نى الر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ثان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ثال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رابع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خام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أو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ليل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ثال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راب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خامس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9"/>
        <w:gridCol w:w="540"/>
        <w:gridCol w:w="480"/>
        <w:gridCol w:w="480"/>
        <w:gridCol w:w="480"/>
        <w:gridCol w:w="480"/>
        <w:gridCol w:w="480"/>
        <w:gridCol w:w="480"/>
        <w:gridCol w:w="540"/>
        <w:gridCol w:w="515"/>
        <w:gridCol w:w="519"/>
        <w:gridCol w:w="519"/>
        <w:gridCol w:w="519"/>
        <w:gridCol w:w="630"/>
        <w:gridCol w:w="720"/>
        <w:gridCol w:w="720"/>
        <w:gridCol w:w="720"/>
        <w:gridCol w:w="900"/>
        <w:gridCol w:w="900"/>
        <w:gridCol w:w="900"/>
        <w:gridCol w:w="1080"/>
        <w:gridCol w:w="900"/>
      </w:tblGrid>
      <w:tr>
        <w:trPr>
          <w:trHeight w:val="336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8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رابعة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9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ركان الإيما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معنى كل ركن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عنى الإيمان بالله تعال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معنى كل نو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أنواع التوحيد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توحيد الربوب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توحيد الألوه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حكم من أن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و كذّب ببعض أركان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سماء  بعض الملائ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أعظم الكت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 انزلها الله تعال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أول الرسل وآخره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عض الأمو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 تقع بعد المو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يضاح معنى الإحسا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الدليل علي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أو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ل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خام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ساد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نى النوع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ن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ن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لث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0"/>
        <w:gridCol w:w="1620"/>
        <w:gridCol w:w="720"/>
        <w:gridCol w:w="900"/>
        <w:gridCol w:w="720"/>
        <w:gridCol w:w="720"/>
        <w:gridCol w:w="437"/>
        <w:gridCol w:w="823"/>
        <w:gridCol w:w="484"/>
        <w:gridCol w:w="1316"/>
        <w:gridCol w:w="900"/>
        <w:gridCol w:w="900"/>
        <w:gridCol w:w="1080"/>
        <w:gridCol w:w="900"/>
        <w:gridCol w:w="780"/>
        <w:gridCol w:w="840"/>
        <w:gridCol w:w="540"/>
      </w:tblGrid>
      <w:tr>
        <w:trPr>
          <w:trHeight w:val="12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نية </w:t>
            </w:r>
          </w:p>
        </w:tc>
      </w:tr>
      <w:tr>
        <w:trPr>
          <w:trHeight w:val="211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المقرر قراءة  ممثلة للمعنى مع مراعاة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و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نوين و  التضعي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لام الشمسية واللام القمر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مييز بين التاء المفتوحة  و التاء المربوطة والهاء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هم الموضوع الذي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وضيح معاني المفردات من خلال السياق أ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شرح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قراءة الصحيحة لموضوعات الم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ر 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دو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تضعيف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ل الشمسية والقمر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هم الموضوع الذي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يح معاني المفردات من خلال السياق أو الشرح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الألف المقصورة قراء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1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1260"/>
        <w:gridCol w:w="900"/>
        <w:gridCol w:w="900"/>
        <w:gridCol w:w="900"/>
        <w:gridCol w:w="720"/>
        <w:gridCol w:w="495"/>
        <w:gridCol w:w="832"/>
        <w:gridCol w:w="833"/>
        <w:gridCol w:w="1260"/>
        <w:gridCol w:w="900"/>
        <w:gridCol w:w="720"/>
        <w:gridCol w:w="900"/>
        <w:gridCol w:w="720"/>
        <w:gridCol w:w="540"/>
        <w:gridCol w:w="628"/>
        <w:gridCol w:w="632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قرر قر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دو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تضعيف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 الشمسية والقمر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فهم الموضوع الذي 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أ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ضيح معاني المفردات من خلال السياق أو من الشر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و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ضعي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ل الشمسية والقمر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فهم الموضوع الذي قرا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خلال الإجابة عن أسئلة شفهية متصلة بما قراء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ضيح معاني المفردات من خلال السياق أو  الشر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إملاء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925"/>
        <w:gridCol w:w="926"/>
        <w:gridCol w:w="926"/>
        <w:gridCol w:w="925"/>
        <w:gridCol w:w="926"/>
        <w:gridCol w:w="926"/>
        <w:gridCol w:w="463"/>
        <w:gridCol w:w="463"/>
        <w:gridCol w:w="1140"/>
        <w:gridCol w:w="1140"/>
        <w:gridCol w:w="1140"/>
        <w:gridCol w:w="1140"/>
        <w:gridCol w:w="1140"/>
        <w:gridCol w:w="570"/>
        <w:gridCol w:w="57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فترة الأولى  و الفترة الثانية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  والرابع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ثلاثين 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ختبار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تاء المفتوح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اء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ربوطة والهاء كتاب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كلمات مبدوءة بـ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شمسية أو القمرية 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ألف المقصورة والياء كتاب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عشرين كل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مل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ظو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الأسماء الموصول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ثلاثين 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ختباري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كلمات مختومة بالألف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واو والياء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أسماء الإشار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عشر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ملاءً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ظو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ً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كلمات تشمل حروفاً مشدد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 الحركات والتنوي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ت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عبير والخط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4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20"/>
        <w:gridCol w:w="900"/>
        <w:gridCol w:w="540"/>
        <w:gridCol w:w="450"/>
        <w:gridCol w:w="450"/>
        <w:gridCol w:w="797"/>
        <w:gridCol w:w="874"/>
        <w:gridCol w:w="874"/>
        <w:gridCol w:w="875"/>
        <w:gridCol w:w="450"/>
        <w:gridCol w:w="450"/>
        <w:gridCol w:w="776"/>
        <w:gridCol w:w="776"/>
        <w:gridCol w:w="776"/>
        <w:gridCol w:w="776"/>
        <w:gridCol w:w="776"/>
        <w:gridCol w:w="776"/>
        <w:gridCol w:w="777"/>
      </w:tblGrid>
      <w:tr>
        <w:trPr>
          <w:trHeight w:val="1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تابعة مادة 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تابعة مادة الخ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أولى والثاني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فترة الثالثة والرابعة</w:t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فت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ولى والثاني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ثالثة والرابع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كوين فقرة ذات معن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دود ثلاثة أسط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رتيب عدة ج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قرة تامة المعن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حكاية شفه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وظيف الكلم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ديد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جمل مفيد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وظيف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فه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تكوين أسئل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ن إجابات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طرو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جا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فهي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طرو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عبير شفه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ن صورة أو عدة صور تمثل قصة مفي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كتابة بخط النسخ 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اضح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راعاة التناسق والانسج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ي رسم الحروف والكلم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عا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رسم الحر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ب موقعه في السط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رياضيات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720"/>
        <w:gridCol w:w="540"/>
        <w:gridCol w:w="720"/>
        <w:gridCol w:w="540"/>
        <w:gridCol w:w="720"/>
        <w:gridCol w:w="720"/>
        <w:gridCol w:w="540"/>
        <w:gridCol w:w="720"/>
        <w:gridCol w:w="720"/>
        <w:gridCol w:w="540"/>
        <w:gridCol w:w="769"/>
        <w:gridCol w:w="654"/>
        <w:gridCol w:w="655"/>
        <w:gridCol w:w="654"/>
        <w:gridCol w:w="655"/>
        <w:gridCol w:w="654"/>
        <w:gridCol w:w="655"/>
        <w:gridCol w:w="654"/>
        <w:gridCol w:w="655"/>
        <w:gridCol w:w="655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راءة الأعداد حتى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كتابت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د بالآلاف حتى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00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يين القيمة المنزلية لرقم في عدد مك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ربعة أرقا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فصيل الأعداد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 (</w:t>
            </w: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ديد العدد السابق و العدد التالي مباشرة لعدد معلوم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ديد العدد الواقع بين عدد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قارنة الأعداد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ترتيب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جمع  عددين ضمن العد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9999 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طرحهما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من خطوتين على الأكثر على الجمع و الطرح ضمن العدد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 (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مستوى الطال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العلاقة بي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ر و السنتيمتر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تحويل بين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ل مسائل على الطول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سم قطعة مستقيمة بطول معين بعدد صحيح من السنتيمترا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مييز المضلعات المغلقة و المفتوح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13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عناصر 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ضلع المغل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ساب محيط مضل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الزاوية و المثلث و عناصر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تسميتهما و رسم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حقائق الضرب حت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×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حقائق القسم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رتبطة ب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جمل مفتوحة على حقائق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القسم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متابعة مهارات مادة الرياضيات للصف الثالث الفصل الدراسي الثاني لعام </w:t>
      </w:r>
      <w:r>
        <w:rPr>
          <w:rFonts w:cs="Arial" w:ascii="Arial" w:hAnsi="Arial"/>
          <w:b/>
          <w:bCs/>
          <w:sz w:val="18"/>
          <w:szCs w:val="18"/>
        </w:rPr>
        <w:t>1427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  </w:t>
      </w:r>
      <w:r>
        <w:rPr>
          <w:rFonts w:cs="Arial" w:ascii="Arial" w:hAnsi="Arial"/>
          <w:b/>
          <w:bCs/>
          <w:sz w:val="18"/>
          <w:szCs w:val="18"/>
        </w:rPr>
        <w:t>1428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هـ</w:t>
      </w:r>
    </w:p>
    <w:tbl>
      <w:tblPr>
        <w:bidiVisual w:val="true"/>
        <w:tblW w:w="1565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584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459"/>
        <w:gridCol w:w="710"/>
        <w:gridCol w:w="730"/>
        <w:gridCol w:w="540"/>
        <w:gridCol w:w="482"/>
        <w:gridCol w:w="584"/>
        <w:gridCol w:w="585"/>
        <w:gridCol w:w="509"/>
        <w:gridCol w:w="584"/>
        <w:gridCol w:w="584"/>
        <w:gridCol w:w="584"/>
        <w:gridCol w:w="526"/>
        <w:gridCol w:w="527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فترة الثالثة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من خطوة واحدة على كل من عمليتي الضرب و القس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خاصية توزيع الضرب على الجم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0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حقائق الضرب حت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×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حقائق القس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مرتبطة ب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ضرب عدد من رقمين بعدد من رقم وا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1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العلاقات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ثقل من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خف م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ساو في الوزن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(   </w:t>
            </w:r>
            <w:r>
              <w:rPr>
                <w:b/>
                <w:bCs/>
                <w:sz w:val="16"/>
                <w:szCs w:val="16"/>
              </w:rPr>
              <w:t>2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قياس وزن شيء ما بوحدات وزن غير مقن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3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غرام و الكيلو غر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تحويل بين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على الو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العلاقة بين الضرب و القس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6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مفهوم المساح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ياس مساحة شكل بالتس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مضاعفات كسور الوحدة التي لا تزيد مقاماتها عن العد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قراءتها و كتابت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قارنة الكسور التي لها المقام نفس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ترتيب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راءة الساع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ساعة و الدقيقة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التحويل 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دير الزمن اللازم للقيام بعمل 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 مسائل على الز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4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علاقة 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يوم و الساعة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التحويل 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هم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حويل بين وحدات النقو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ريا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ش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هلل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ع النقود و طرحها و ضربها بعد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7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مسائل على النقود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3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علو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سمية الأجزاء الرئيسية لجسم الإنسا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أ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د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ط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طراف العلو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طراف السفل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عض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ظائف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أجهز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ئي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جسم الإنسا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جهاز الهضم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نفس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لدور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ول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ظم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ضل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عص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هضم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سا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عد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اذا يحدث للطعام في كل منه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 3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وظيفة الجهاز التنفسي وأجز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ئ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سا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ن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صبة الهوائ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رئتي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دور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لب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وعية الدمو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بول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ل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ثا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ظي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جهاز العظمي وكيف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حافظة على صحة العظا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وظيفة الجهاز العضل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عضل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كيفية المحافظة على صحة العضلات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تقويتها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ظيف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جهاز العصبي والقيام ببعض النشاطات التي يستخدم ف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فكير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المشكلات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را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جموعات الأغذية و أمثل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فوائدها و تصنيف الأغذية في مجموعاتها الرئيسي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×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تابعة مهارات مادة العلوم  للصف الثالث الفصل الدراسي الأول لعام </w:t>
      </w:r>
      <w:r>
        <w:rPr>
          <w:rFonts w:cs="Arial" w:ascii="Arial" w:hAnsi="Arial"/>
          <w:b/>
          <w:bCs/>
          <w:sz w:val="20"/>
          <w:szCs w:val="20"/>
        </w:rPr>
        <w:t>142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  </w:t>
      </w:r>
      <w:r>
        <w:rPr>
          <w:rFonts w:cs="Arial" w:ascii="Arial" w:hAnsi="Arial"/>
          <w:b/>
          <w:bCs/>
          <w:sz w:val="20"/>
          <w:szCs w:val="20"/>
        </w:rPr>
        <w:t>1428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هـ</w:t>
      </w:r>
    </w:p>
    <w:tbl>
      <w:tblPr>
        <w:bidiVisual w:val="true"/>
        <w:tblW w:w="153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1512"/>
        <w:gridCol w:w="1152"/>
        <w:gridCol w:w="1152"/>
        <w:gridCol w:w="1044"/>
        <w:gridCol w:w="1620"/>
        <w:gridCol w:w="1620"/>
        <w:gridCol w:w="900"/>
        <w:gridCol w:w="1260"/>
        <w:gridCol w:w="648"/>
        <w:gridCol w:w="1152"/>
        <w:gridCol w:w="54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فهوم  للبيئ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شكل مبسط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 تحدي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المحيطة بال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خلوقات ح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و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ب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حاجة كل مخلوق حي لما حوله في البيئ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كان الذي يعيش في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غذ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هو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سك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احظة قلة النباتات في البيئة الصحراوية واستنتاج طرق زياد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نميت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محافظة عل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(  1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علاقة الحيوان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ما حولها في بيئتها و طرق زياد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نميتها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المحافظة عل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( 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أنواع الصخ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صل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تفت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ألوانها و فوائد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ناء المساكن و تزيين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صف الشوار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 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لاحظ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واع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ترب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مل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ين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ليط من الطين و الرم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ستنتاج صفات كل م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لون 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مس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حجم الحبيب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فوائد ك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قارنة بين الإنسان المري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الإنسان الصحي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سل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سببات المرض وطرق علاجه والوقاية من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دور الجراثيم في نقل الأمراض و طرق الوقاية من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صفات الغذاء الصح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 1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مكونات حقيبة الإسعاف الأول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صيدلية المنز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أهمي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متابعة مهارات مادة العلوم  للصف الثالث  فصل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       )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الفصل الدراسي الثاني  لعام </w:t>
      </w:r>
      <w:r>
        <w:rPr>
          <w:rFonts w:cs="Arial" w:ascii="Arial" w:hAnsi="Arial"/>
          <w:b/>
          <w:bCs/>
          <w:sz w:val="18"/>
          <w:szCs w:val="18"/>
        </w:rPr>
        <w:t>1427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  </w:t>
      </w:r>
      <w:r>
        <w:rPr>
          <w:rFonts w:cs="Arial" w:ascii="Arial" w:hAnsi="Arial"/>
          <w:b/>
          <w:bCs/>
          <w:sz w:val="18"/>
          <w:szCs w:val="18"/>
        </w:rPr>
        <w:t>1428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20"/>
        <w:gridCol w:w="821"/>
        <w:gridCol w:w="821"/>
        <w:gridCol w:w="821"/>
        <w:gridCol w:w="822"/>
        <w:gridCol w:w="821"/>
        <w:gridCol w:w="821"/>
        <w:gridCol w:w="821"/>
        <w:gridCol w:w="822"/>
        <w:gridCol w:w="821"/>
        <w:gridCol w:w="821"/>
        <w:gridCol w:w="428"/>
        <w:gridCol w:w="1215"/>
        <w:gridCol w:w="585"/>
        <w:gridCol w:w="1057"/>
        <w:gridCol w:w="821"/>
        <w:gridCol w:w="822"/>
        <w:gridCol w:w="36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لاحظ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ظ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هرة الكهرب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ن طريق الشح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الدلك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كوين دائرة كهربائية بسيطة وتوظيف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عدا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بعض التطبيقات الكهربائية البسيط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ثلاث فوائد للكهرباء ومخاطر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طرق الوقاية منها وأهمية ترشيد استخدام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لاحظة ظاهرة الصوت واستنتاج سب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دوثها عملي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حديد مصدر الصوت لدى الإنسان واستنتا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أذن في سماع الأصوات ومعرفة كيفية المحافظة على سلامت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 تجربة لبيان إمكانية نقل الصوت من مكا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ى آخر واستنتاج وظائف الصوت واستخدامات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فوائد الضوء و خصائصه و استنتا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دور الضوء في رؤية الأجسا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مبسط للقوة ودورها في تحريك الأجسام وملاحظة وجود قوة الجاذبية الأرضي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العوامل المؤثرة في السرع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يل السط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ثقل الجس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عجلا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عومة السط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9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 بعض النشاطات حول فوائد البكرات في نقل حركة الأجسام و تغيير اتجاه حرك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بعض طرق المحافظة على نظافة الطريق و الحدائق و الأماكن العامة وأهميتها و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ة اتجاهات إيجابية نحو العناية بها وتقدير العمل اليدو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وسائل السلامة أثناء عبور الطريق واستخدام الدراج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طرق الوقاية من مخاطر النار واستنتاج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ا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سلامة من خطر الحريق عند وقوعه وتقدير جهود رجال الدفاع المدني في الوقاية من الحرائق ومكافحتها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تنتاج طرق السلامة من أخطار الآلات الحاد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أخطار السقوط والمشي وحمل الأشي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وسائل السلا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ثناء السباحة وعند الذهاب إلى الشاطئ ومعرفة بعض طرق السلامة من الأخطار المحتملة عند القيام برحلة برية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48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رجوعك لمقدمة السجل يجيب على الكثير من استفساراتك</w:t>
    </w:r>
  </w:p>
  <w:p>
    <w:pPr>
      <w:pStyle w:val="Footer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4:00Z</dcterms:created>
  <dc:creator>AZYAN</dc:creator>
  <dc:description/>
  <cp:keywords/>
  <dc:language>en-US</dc:language>
  <cp:lastModifiedBy>مدارس السيرة الحسنة</cp:lastModifiedBy>
  <cp:lastPrinted>2007-11-20T10:53:00Z</cp:lastPrinted>
  <dcterms:modified xsi:type="dcterms:W3CDTF">2007-11-20T07:53:00Z</dcterms:modified>
  <cp:revision>150</cp:revision>
  <dc:subject/>
  <dc:title>الفترة الأول و الثانية في الفصل الدراسي الأول</dc:title>
</cp:coreProperties>
</file>